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both"/>
        <w:rPr/>
      </w:pPr>
      <w:r>
        <w:rPr/>
        <w:t xml:space="preserve">            </w:t>
      </w:r>
      <w:r>
        <w:rPr/>
        <w:t>Студенты, НЕ выбравшие темы контрольных работ на установочной сессии, выбирают из нижеперечисленных вариантов.  Вариант контрольной работы выбирается по последней цифре номера зачетной книжки (0,1,.., 9).</w:t>
      </w:r>
    </w:p>
    <w:p>
      <w:pPr>
        <w:pStyle w:val="Normal"/>
        <w:tabs>
          <w:tab w:val="clear" w:pos="708"/>
          <w:tab w:val="left" w:pos="1260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Контрольная работа выполняется на одной стороне листа белой бумаги формата А4 (210х297 мм) через полтора интервала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букв шрифта 14, цвет черный, межстрочный интервал 1,5. Выравнивание по ширине.</w:t>
      </w:r>
    </w:p>
    <w:p>
      <w:pPr>
        <w:pStyle w:val="Normal"/>
        <w:spacing w:lineRule="auto" w:line="242"/>
        <w:ind w:firstLine="851"/>
        <w:jc w:val="both"/>
        <w:rPr>
          <w:color w:val="000000"/>
        </w:rPr>
      </w:pPr>
      <w:r>
        <w:rPr/>
        <w:t>При оформлении контрольных работ необходимо соблюдать следующие размеры пол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</w:rPr>
      </w:pPr>
      <w:r>
        <w:rPr>
          <w:color w:val="000000"/>
        </w:rPr>
        <w:t>правое – 10 м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</w:rPr>
      </w:pPr>
      <w:r>
        <w:rPr>
          <w:color w:val="000000"/>
        </w:rPr>
        <w:t>левое – 30 м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</w:rPr>
      </w:pPr>
      <w:r>
        <w:rPr>
          <w:color w:val="000000"/>
        </w:rPr>
        <w:t>верхнее – 20 м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</w:rPr>
      </w:pPr>
      <w:r>
        <w:rPr>
          <w:color w:val="000000"/>
        </w:rPr>
        <w:t>нижнее – 20 м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 xml:space="preserve">Вопросы, возникающие в процессе  выполнения контрольной работы можно задавать по адресу: </w:t>
      </w:r>
      <w:hyperlink r:id="rId2">
        <w:r>
          <w:rPr>
            <w:rStyle w:val="InternetLink"/>
          </w:rPr>
          <w:t>Vadim251@yandex.ru</w:t>
        </w:r>
      </w:hyperlink>
      <w:r>
        <w:rPr/>
        <w:t xml:space="preserve"> Макаренко Вадим Серге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работ по дисциплине «Регионалистика в индустрии моды и красо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Вариант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История индустрии моды и красоты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Индустрия моды и красоты в Европ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ариант 1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Регионообразующие факторы</w:t>
      </w:r>
    </w:p>
    <w:p>
      <w:pPr>
        <w:pStyle w:val="Normal"/>
        <w:numPr>
          <w:ilvl w:val="0"/>
          <w:numId w:val="2"/>
        </w:numPr>
        <w:rPr/>
      </w:pPr>
      <w:r>
        <w:rPr/>
        <w:t>Индустрия моды и красоты в Аз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ариант 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Типология регионов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Индустрия моды и красоты в Северной Америк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ариант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Специфика организации сервиса моды и красоты в регионах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Индустрия моды и красоты в Южной Амер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ариант 4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/>
        <w:t>1. Перспективные направления развития индустрии моды и красоты</w:t>
      </w:r>
    </w:p>
    <w:p>
      <w:pPr>
        <w:pStyle w:val="Normal"/>
        <w:rPr/>
      </w:pPr>
      <w:r>
        <w:rPr/>
        <w:t xml:space="preserve">      </w:t>
      </w:r>
      <w:r>
        <w:rPr/>
        <w:t>2. Индустрия моды и красоты в Африк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ариант 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Индустрия моды и красоты как фактор развития региона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Индустрия моды и красоты в Австрал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ариант 6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>Инновации в индустрии моды и красоты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>Специфика развития индустрии в России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ариант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/>
        <w:t>Специфика регионального развития подотраслей индустрии моды и красоты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/>
        <w:t>Региональные особенности развития индустрии моды и красоты в Росси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>Вариант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Регионообразующие факторы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Индустрия моды и красоты в Европ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ариант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дустрия моды и красоты как фактор развития регион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дустрия моды и красоты в Азии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dim25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5:37:00Z</dcterms:created>
  <dc:creator>COMPUTER</dc:creator>
  <dc:description/>
  <cp:keywords/>
  <dc:language>en-US</dc:language>
  <cp:lastModifiedBy>COMPUTER</cp:lastModifiedBy>
  <dcterms:modified xsi:type="dcterms:W3CDTF">2019-03-31T18:44:00Z</dcterms:modified>
  <cp:revision>20</cp:revision>
  <dc:subject/>
  <dc:title/>
</cp:coreProperties>
</file>