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К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ЕГИОНАЛИСТИКА В ИНДУСТРИИ МОДЫ И КРАСО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690"/>
        <w:gridCol w:w="2835"/>
        <w:gridCol w:w="369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и название темы, литератур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62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гионал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/>
              <w:t>1.1 Специфика регионалистик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одход к изучению территориальных систем. Понятие регионалистики. Понятие «регион». Виды регионов. Факторы развития регионов.</w:t>
            </w:r>
          </w:p>
        </w:tc>
      </w:tr>
      <w:tr>
        <w:trPr>
          <w:trHeight w:val="329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егиональные особенности индустрии моды и красо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2.1 Региональная специфика индустр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" w:hanging="0"/>
              <w:rPr>
                <w:color w:val="000000"/>
              </w:rPr>
            </w:pPr>
            <w:r>
              <w:rPr>
                <w:color w:val="000000"/>
              </w:rPr>
              <w:t>Факторы регионального развития индустрии моды и красоты. Элементы регионального развития отрасли. Национальные и региональные традиции как основа развития индустрии.</w:t>
            </w:r>
          </w:p>
        </w:tc>
      </w:tr>
      <w:tr>
        <w:trPr>
          <w:trHeight w:val="329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2.2 Особенности региональной характеристики индустр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Развитие индустрии в Европе, Азии, Северной и Южной Америке, Африки, Австралии и Океан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27:00Z</dcterms:created>
  <dc:creator>COMPUTER</dc:creator>
  <dc:description/>
  <cp:keywords/>
  <dc:language>en-US</dc:language>
  <cp:lastModifiedBy>COMPUTER</cp:lastModifiedBy>
  <dcterms:modified xsi:type="dcterms:W3CDTF">2019-03-31T19:08:00Z</dcterms:modified>
  <cp:revision>12</cp:revision>
  <dc:subject/>
  <dc:title/>
</cp:coreProperties>
</file>